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LGP: Day 3: Session 2 – Parallel Tasks.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, 8, 9</w:t>
            </w:r>
          </w:p>
        </w:tc>
      </w:tr>
      <w:tr>
        <w:trPr>
          <w:trHeight w:val="1290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Identify common student stumbling blocks in LGP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Develop parallel tasks that address student stumbling blocks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 xml:space="preserve">Develop questions for consolidating parallel tasks. 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 xml:space="preserve">Discuss different strategies for developing parallel tasks. 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GP 3.5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GP 3.6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GP 3.7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LGP 3.8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Geoboard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4 Corners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ost a BIG IDEA on chart paper in each corner of the room. Have participants match the stumbling block they recorded on their exit index card from Day 2 to a big idea by moving to that corner of the room. Have participants share their stumbling blocks with the group and discuss how they connect to big ideas.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15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 Activity</w:t>
            </w:r>
          </w:p>
          <w:p>
            <w:pPr>
              <w:pStyle w:val="DayTableTextwSpace"/>
              <w:rPr/>
            </w:pPr>
            <w:r>
              <w:rPr/>
              <w:t xml:space="preserve">Form pairs with the </w:t>
            </w:r>
            <w:r>
              <w:rPr>
                <w:b/>
              </w:rPr>
              <w:t>Musical</w:t>
            </w:r>
            <w:r>
              <w:rPr/>
              <w:t xml:space="preserve"> </w:t>
            </w:r>
            <w:r>
              <w:rPr>
                <w:b/>
              </w:rPr>
              <w:t xml:space="preserve">Pattern Partner </w:t>
            </w:r>
            <w:r>
              <w:rPr/>
              <w:t>(</w:t>
            </w:r>
            <w:r>
              <w:rPr>
                <w:b/>
              </w:rPr>
              <w:t>see BLM LGP 1.4</w:t>
            </w:r>
            <w:r>
              <w:rPr/>
              <w:t>). Divide pairs into two groups. Have one group complete Task A (BLM LGP 3.5) and have the other group complete task B (BLM LGP 3.5). Have pairs share their task with a pair from the other group, and discuss the following questions:</w:t>
            </w:r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>How are the tasks the same? How are they different?</w:t>
            </w:r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>What stumbling blocks and big ideas are being addressed?</w:t>
            </w:r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>What do you notice about the consolidation questions for the task? What other questions could you ask to consolidate learning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Brainstorming</w:t>
            </w:r>
            <w:r>
              <w:rPr/>
              <w:t xml:space="preserve">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ve the groups formed in the previous activity brainstorm consolidation questions for the parallel tasks on BLM LGP 3.6. Have groups share their questions ‘</w:t>
            </w:r>
            <w:r>
              <w:rPr>
                <w:rFonts w:cs="Times New Roman" w:ascii="Times New Roman" w:hAnsi="Times New Roman"/>
                <w:b w:val="false"/>
                <w:highlight w:val="cyan"/>
                <w:u w:val="none"/>
              </w:rPr>
              <w:t>popcorn style’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and record on chart paper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Brainstorming</w:t>
            </w:r>
            <w:r>
              <w:rPr/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Have groups come up with a parallel task and consolidation questions for one of the tasks provided in BLM LGP 3.7. Each group should record their tasks, questions, and associated stumbling blocks on chart paper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allery Walk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ost the parallel tasks and consolidation questions for peer review and feedback. Have groups use a different coloured marker to record comments and additional questions on the chart paper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PPT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ideBarText"/>
              <w:rPr/>
            </w:pPr>
            <w:r>
              <w:rPr>
                <w:highlight w:val="cyan"/>
              </w:rPr>
              <w:t>(Random large group sharing)</w:t>
            </w:r>
            <w:r>
              <w:rPr/>
              <w:t xml:space="preserve"> 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Discuss different strategies for developing parallel tasks, e.g., by changing the level of difficulty, the type of model, the method of solution, by using open questions or allowing choice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rPr/>
            </w:pPr>
            <w:r>
              <w:rPr/>
              <w:t>Complete one of the following statements:</w:t>
            </w:r>
          </w:p>
          <w:p>
            <w:pPr>
              <w:pStyle w:val="DayTableTextwSpace"/>
              <w:rPr>
                <w:i/>
                <w:i/>
              </w:rPr>
            </w:pPr>
            <w:r>
              <w:rPr>
                <w:i/>
              </w:rPr>
              <w:t xml:space="preserve">The most important thing about parallel tasks is ... </w:t>
            </w:r>
            <w:r>
              <w:rPr/>
              <w:t>OR</w:t>
            </w:r>
          </w:p>
          <w:p>
            <w:pPr>
              <w:pStyle w:val="DayTableTextwSpace"/>
              <w:spacing w:before="0" w:after="60"/>
              <w:rPr>
                <w:color w:val="FF0000"/>
              </w:rPr>
            </w:pPr>
            <w:r>
              <w:rPr>
                <w:i/>
              </w:rPr>
              <w:t>When creating parallel  questions / tasks …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PPT&gt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jc w:val="center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 Activity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Have participants choose a TIPS or text question from which to create parallel tasks and consolidation questions for a lesson they expect to teach. Encourage participants to use a different strategy for developing their parallel task, compared to the strategy they used on BLM LGP 3.7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ayTitl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1:00Z</dcterms:created>
  <dc:creator>Irvine,Jeff</dc:creator>
  <dc:description/>
  <cp:keywords/>
  <dc:language>en-US</dc:language>
  <cp:lastModifiedBy>Wendy Telford User</cp:lastModifiedBy>
  <cp:lastPrinted>2009-08-10T20:57:00Z</cp:lastPrinted>
  <dcterms:modified xsi:type="dcterms:W3CDTF">2009-08-14T17:53:00Z</dcterms:modified>
  <cp:revision>44</cp:revision>
  <dc:subject/>
  <dc:title>Unit #: Day #: (Title)</dc:title>
</cp:coreProperties>
</file>